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ZL č. 21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31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2 UV Mokošín, zahušťovací nádrže a čerpací stanice – elektro čá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PS Elektro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, požadavek objednate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Rozšíření rozsahu osvětlení pro objekt zahušťovací nádrže a VDJ Mokoší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a základě žádosti objednatele byl v rámci stavební elektroinstalace rozšířen rozsah o osvětlení objektu zahušťovací nádrže (strojovna a „krček“) a VDJ Mokoší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224.608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05:00Z</dcterms:created>
  <dc:creator>vaclav.beranek</dc:creator>
  <dc:description/>
  <dc:language>en-US</dc:language>
  <cp:lastModifiedBy>Vlastimil Mrázek</cp:lastModifiedBy>
  <cp:lastPrinted>2018-06-01T13:08:00Z</cp:lastPrinted>
  <dcterms:modified xsi:type="dcterms:W3CDTF">2019-06-03T12:07:00Z</dcterms:modified>
  <cp:revision>5</cp:revision>
  <dc:subject/>
  <dc:title/>
</cp:coreProperties>
</file>